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в Курчанском сельском поселении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764"/>
        <w:gridCol w:w="2694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Курчанского сельского поселения Темрюкского района «Развитие культуры в Курчанском сельском поселении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команд «Что? Где? Когда?» в Курчанском сельском поселении Темрюкского 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снятой с уч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изготовленной продук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1 «Развитие массового спорта в Курчанском сельском поселении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льного покрытия спортивной площад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Кадровое обеспечение сферы культуры и искусства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3 «Молодежь Курчанского сельского поселения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команд «Что? Где? Когда?» в Курчанском сельском поселении Темрюкского 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волонтер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снятой с уч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изготовленной продук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/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Директор МАУ «Культура плюс»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 </w:t>
      </w:r>
    </w:p>
    <w:p>
      <w:pPr>
        <w:pStyle w:val="TextBody"/>
        <w:tabs>
          <w:tab w:val="clear" w:pos="708"/>
          <w:tab w:val="left" w:pos="4260" w:leader="none"/>
        </w:tabs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 xml:space="preserve">                                                И.Н.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нна</cp:lastModifiedBy>
  <cp:lastPrinted>2014-08-29T11:27:00Z</cp:lastPrinted>
  <dcterms:modified xsi:type="dcterms:W3CDTF">2014-11-05T20:39:00Z</dcterms:modified>
  <cp:revision>43</cp:revision>
  <dc:subject/>
  <dc:title>ПРИЛОЖЕНИЕ № 1</dc:title>
</cp:coreProperties>
</file>